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28  25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ноя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710565</wp:posOffset>
                      </wp:positionV>
                      <wp:extent cx="934720" cy="14554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14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2" h="2292">
                                    <a:moveTo>
                                      <a:pt x="781" y="0"/>
                                    </a:moveTo>
                                    <a:cubicBezTo>
                                      <a:pt x="878" y="4"/>
                                      <a:pt x="927" y="75"/>
                                      <a:pt x="983" y="90"/>
                                    </a:cubicBezTo>
                                    <a:cubicBezTo>
                                      <a:pt x="1039" y="105"/>
                                      <a:pt x="1097" y="61"/>
                                      <a:pt x="1118" y="90"/>
                                    </a:cubicBezTo>
                                    <a:cubicBezTo>
                                      <a:pt x="1139" y="119"/>
                                      <a:pt x="1111" y="220"/>
                                      <a:pt x="1111" y="262"/>
                                    </a:cubicBezTo>
                                    <a:cubicBezTo>
                                      <a:pt x="1111" y="304"/>
                                      <a:pt x="1118" y="314"/>
                                      <a:pt x="1118" y="345"/>
                                    </a:cubicBezTo>
                                    <a:cubicBezTo>
                                      <a:pt x="1118" y="376"/>
                                      <a:pt x="1130" y="413"/>
                                      <a:pt x="1111" y="450"/>
                                    </a:cubicBezTo>
                                    <a:cubicBezTo>
                                      <a:pt x="1092" y="487"/>
                                      <a:pt x="1015" y="540"/>
                                      <a:pt x="1006" y="570"/>
                                    </a:cubicBezTo>
                                    <a:cubicBezTo>
                                      <a:pt x="997" y="600"/>
                                      <a:pt x="1020" y="594"/>
                                      <a:pt x="1058" y="630"/>
                                    </a:cubicBezTo>
                                    <a:cubicBezTo>
                                      <a:pt x="1096" y="666"/>
                                      <a:pt x="1206" y="750"/>
                                      <a:pt x="1231" y="787"/>
                                    </a:cubicBezTo>
                                    <a:cubicBezTo>
                                      <a:pt x="1256" y="824"/>
                                      <a:pt x="1213" y="813"/>
                                      <a:pt x="1208" y="855"/>
                                    </a:cubicBezTo>
                                    <a:cubicBezTo>
                                      <a:pt x="1203" y="897"/>
                                      <a:pt x="1226" y="997"/>
                                      <a:pt x="1201" y="1042"/>
                                    </a:cubicBezTo>
                                    <a:cubicBezTo>
                                      <a:pt x="1176" y="1087"/>
                                      <a:pt x="1083" y="1099"/>
                                      <a:pt x="1058" y="1125"/>
                                    </a:cubicBezTo>
                                    <a:cubicBezTo>
                                      <a:pt x="1033" y="1151"/>
                                      <a:pt x="1060" y="1164"/>
                                      <a:pt x="1051" y="1200"/>
                                    </a:cubicBezTo>
                                    <a:cubicBezTo>
                                      <a:pt x="1042" y="1236"/>
                                      <a:pt x="990" y="1306"/>
                                      <a:pt x="1006" y="1342"/>
                                    </a:cubicBezTo>
                                    <a:cubicBezTo>
                                      <a:pt x="1022" y="1378"/>
                                      <a:pt x="1102" y="1386"/>
                                      <a:pt x="1148" y="1417"/>
                                    </a:cubicBezTo>
                                    <a:cubicBezTo>
                                      <a:pt x="1194" y="1448"/>
                                      <a:pt x="1237" y="1508"/>
                                      <a:pt x="1283" y="1530"/>
                                    </a:cubicBezTo>
                                    <a:cubicBezTo>
                                      <a:pt x="1329" y="1552"/>
                                      <a:pt x="1395" y="1533"/>
                                      <a:pt x="1426" y="1552"/>
                                    </a:cubicBezTo>
                                    <a:cubicBezTo>
                                      <a:pt x="1457" y="1571"/>
                                      <a:pt x="1472" y="1618"/>
                                      <a:pt x="1471" y="1642"/>
                                    </a:cubicBezTo>
                                    <a:cubicBezTo>
                                      <a:pt x="1470" y="1666"/>
                                      <a:pt x="1434" y="1674"/>
                                      <a:pt x="1418" y="1695"/>
                                    </a:cubicBezTo>
                                    <a:cubicBezTo>
                                      <a:pt x="1402" y="1716"/>
                                      <a:pt x="1371" y="1743"/>
                                      <a:pt x="1373" y="1770"/>
                                    </a:cubicBezTo>
                                    <a:cubicBezTo>
                                      <a:pt x="1375" y="1797"/>
                                      <a:pt x="1442" y="1834"/>
                                      <a:pt x="1433" y="1860"/>
                                    </a:cubicBezTo>
                                    <a:cubicBezTo>
                                      <a:pt x="1424" y="1886"/>
                                      <a:pt x="1357" y="1920"/>
                                      <a:pt x="1321" y="1927"/>
                                    </a:cubicBezTo>
                                    <a:cubicBezTo>
                                      <a:pt x="1285" y="1934"/>
                                      <a:pt x="1244" y="1931"/>
                                      <a:pt x="1216" y="1905"/>
                                    </a:cubicBezTo>
                                    <a:cubicBezTo>
                                      <a:pt x="1188" y="1879"/>
                                      <a:pt x="1213" y="1834"/>
                                      <a:pt x="1156" y="1770"/>
                                    </a:cubicBezTo>
                                    <a:cubicBezTo>
                                      <a:pt x="1099" y="1706"/>
                                      <a:pt x="967" y="1559"/>
                                      <a:pt x="871" y="1522"/>
                                    </a:cubicBezTo>
                                    <a:cubicBezTo>
                                      <a:pt x="775" y="1485"/>
                                      <a:pt x="649" y="1515"/>
                                      <a:pt x="578" y="1545"/>
                                    </a:cubicBezTo>
                                    <a:cubicBezTo>
                                      <a:pt x="507" y="1575"/>
                                      <a:pt x="469" y="1639"/>
                                      <a:pt x="443" y="1702"/>
                                    </a:cubicBezTo>
                                    <a:cubicBezTo>
                                      <a:pt x="417" y="1765"/>
                                      <a:pt x="422" y="1854"/>
                                      <a:pt x="421" y="1920"/>
                                    </a:cubicBezTo>
                                    <a:cubicBezTo>
                                      <a:pt x="420" y="1986"/>
                                      <a:pt x="442" y="2070"/>
                                      <a:pt x="436" y="2100"/>
                                    </a:cubicBezTo>
                                    <a:cubicBezTo>
                                      <a:pt x="430" y="2130"/>
                                      <a:pt x="412" y="2073"/>
                                      <a:pt x="383" y="2100"/>
                                    </a:cubicBezTo>
                                    <a:cubicBezTo>
                                      <a:pt x="354" y="2127"/>
                                      <a:pt x="294" y="2238"/>
                                      <a:pt x="263" y="2265"/>
                                    </a:cubicBezTo>
                                    <a:cubicBezTo>
                                      <a:pt x="232" y="2292"/>
                                      <a:pt x="217" y="2281"/>
                                      <a:pt x="196" y="2265"/>
                                    </a:cubicBezTo>
                                    <a:cubicBezTo>
                                      <a:pt x="175" y="2249"/>
                                      <a:pt x="154" y="2182"/>
                                      <a:pt x="136" y="2167"/>
                                    </a:cubicBezTo>
                                    <a:cubicBezTo>
                                      <a:pt x="118" y="2152"/>
                                      <a:pt x="101" y="2222"/>
                                      <a:pt x="91" y="2175"/>
                                    </a:cubicBezTo>
                                    <a:cubicBezTo>
                                      <a:pt x="81" y="2128"/>
                                      <a:pt x="64" y="2017"/>
                                      <a:pt x="76" y="1882"/>
                                    </a:cubicBezTo>
                                    <a:cubicBezTo>
                                      <a:pt x="88" y="1747"/>
                                      <a:pt x="172" y="1516"/>
                                      <a:pt x="166" y="1365"/>
                                    </a:cubicBezTo>
                                    <a:cubicBezTo>
                                      <a:pt x="160" y="1214"/>
                                      <a:pt x="60" y="1106"/>
                                      <a:pt x="38" y="975"/>
                                    </a:cubicBezTo>
                                    <a:cubicBezTo>
                                      <a:pt x="16" y="844"/>
                                      <a:pt x="0" y="689"/>
                                      <a:pt x="31" y="577"/>
                                    </a:cubicBezTo>
                                    <a:cubicBezTo>
                                      <a:pt x="62" y="465"/>
                                      <a:pt x="145" y="380"/>
                                      <a:pt x="226" y="300"/>
                                    </a:cubicBezTo>
                                    <a:cubicBezTo>
                                      <a:pt x="307" y="220"/>
                                      <a:pt x="426" y="147"/>
                                      <a:pt x="518" y="97"/>
                                    </a:cubicBezTo>
                                    <a:cubicBezTo>
                                      <a:pt x="610" y="47"/>
                                      <a:pt x="726" y="20"/>
                                      <a:pt x="781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2,2292" path="m781,0c878,4,927,75,983,90c1039,105,1097,61,1118,90c1139,119,1111,220,1111,262c1111,304,1118,314,1118,345c1118,376,1130,413,1111,450c1092,487,1015,540,1006,570c997,600,1020,594,1058,630c1096,666,1206,750,1231,787c1256,824,1213,813,1208,855c1203,897,1226,997,1201,1042c1176,1087,1083,1099,1058,1125c1033,1151,1060,1164,1051,1200c1042,1236,990,1306,1006,1342c1022,1378,1102,1386,1148,1417c1194,1448,1237,1508,1283,1530c1329,1552,1395,1533,1426,1552c1457,1571,1472,1618,1471,1642c1470,1666,1434,1674,1418,1695c1402,1716,1371,1743,1373,1770c1375,1797,1442,1834,1433,1860c1424,1886,1357,1920,1321,1927c1285,1934,1244,1931,1216,1905c1188,1879,1213,1834,1156,1770c1099,1706,967,1559,871,1522c775,1485,649,1515,578,1545c507,1575,469,1639,443,1702c417,1765,422,1854,421,1920c420,1986,442,2070,436,2100c430,2130,412,2073,383,2100c354,2127,294,2238,263,2265c232,2292,217,2281,196,2265c175,2249,154,2182,136,2167c118,2152,101,2222,91,2175c81,2128,64,2017,76,1882c88,1747,172,1516,166,1365c160,1214,60,1106,38,975c16,844,0,689,31,577c62,465,145,380,226,300c307,220,426,147,518,97c610,47,726,20,781,0xe" stroked="f" o:allowincell="t" style="position:absolute;margin-left:219.45pt;margin-top:55.95pt;width:73.55pt;height:114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1662430</wp:posOffset>
                      </wp:positionV>
                      <wp:extent cx="530860" cy="447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05">
                                    <a:moveTo>
                                      <a:pt x="491" y="458"/>
                                    </a:moveTo>
                                    <a:cubicBezTo>
                                      <a:pt x="462" y="494"/>
                                      <a:pt x="433" y="631"/>
                                      <a:pt x="379" y="668"/>
                                    </a:cubicBezTo>
                                    <a:cubicBezTo>
                                      <a:pt x="325" y="705"/>
                                      <a:pt x="213" y="693"/>
                                      <a:pt x="169" y="683"/>
                                    </a:cubicBezTo>
                                    <a:cubicBezTo>
                                      <a:pt x="125" y="673"/>
                                      <a:pt x="141" y="622"/>
                                      <a:pt x="116" y="608"/>
                                    </a:cubicBezTo>
                                    <a:cubicBezTo>
                                      <a:pt x="91" y="594"/>
                                      <a:pt x="38" y="640"/>
                                      <a:pt x="19" y="601"/>
                                    </a:cubicBezTo>
                                    <a:cubicBezTo>
                                      <a:pt x="0" y="562"/>
                                      <a:pt x="0" y="451"/>
                                      <a:pt x="4" y="376"/>
                                    </a:cubicBezTo>
                                    <a:cubicBezTo>
                                      <a:pt x="8" y="301"/>
                                      <a:pt x="2" y="211"/>
                                      <a:pt x="41" y="151"/>
                                    </a:cubicBezTo>
                                    <a:cubicBezTo>
                                      <a:pt x="80" y="91"/>
                                      <a:pt x="155" y="32"/>
                                      <a:pt x="236" y="16"/>
                                    </a:cubicBezTo>
                                    <a:cubicBezTo>
                                      <a:pt x="317" y="0"/>
                                      <a:pt x="447" y="11"/>
                                      <a:pt x="529" y="53"/>
                                    </a:cubicBezTo>
                                    <a:cubicBezTo>
                                      <a:pt x="611" y="95"/>
                                      <a:pt x="681" y="214"/>
                                      <a:pt x="731" y="271"/>
                                    </a:cubicBezTo>
                                    <a:cubicBezTo>
                                      <a:pt x="781" y="328"/>
                                      <a:pt x="822" y="377"/>
                                      <a:pt x="829" y="398"/>
                                    </a:cubicBezTo>
                                    <a:cubicBezTo>
                                      <a:pt x="836" y="419"/>
                                      <a:pt x="802" y="379"/>
                                      <a:pt x="776" y="398"/>
                                    </a:cubicBezTo>
                                    <a:cubicBezTo>
                                      <a:pt x="750" y="417"/>
                                      <a:pt x="708" y="502"/>
                                      <a:pt x="671" y="511"/>
                                    </a:cubicBezTo>
                                    <a:cubicBezTo>
                                      <a:pt x="634" y="520"/>
                                      <a:pt x="581" y="460"/>
                                      <a:pt x="551" y="451"/>
                                    </a:cubicBezTo>
                                    <a:cubicBezTo>
                                      <a:pt x="521" y="442"/>
                                      <a:pt x="530" y="436"/>
                                      <a:pt x="491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05" path="m491,458c462,494,433,631,379,668c325,705,213,693,169,683c125,673,141,622,116,608c91,594,38,640,19,601c0,562,0,451,4,376c8,301,2,211,41,151c80,91,155,32,236,16c317,0,447,11,529,53c611,95,681,214,731,271c781,328,822,377,829,398c836,419,802,379,776,398c750,417,708,502,671,511c634,520,581,460,551,451c521,442,530,436,491,458xe" stroked="f" o:allowincell="t" style="position:absolute;margin-left:240.3pt;margin-top:130.9pt;width:41.75pt;height:35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295910</wp:posOffset>
                      </wp:positionV>
                      <wp:extent cx="1181100" cy="777240"/>
                      <wp:effectExtent l="508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77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1224">
                                    <a:moveTo>
                                      <a:pt x="0" y="1043"/>
                                    </a:moveTo>
                                    <a:cubicBezTo>
                                      <a:pt x="41" y="1050"/>
                                      <a:pt x="140" y="1062"/>
                                      <a:pt x="255" y="1088"/>
                                    </a:cubicBezTo>
                                    <a:cubicBezTo>
                                      <a:pt x="370" y="1114"/>
                                      <a:pt x="561" y="1184"/>
                                      <a:pt x="690" y="1200"/>
                                    </a:cubicBezTo>
                                    <a:cubicBezTo>
                                      <a:pt x="819" y="1216"/>
                                      <a:pt x="916" y="1224"/>
                                      <a:pt x="1027" y="1185"/>
                                    </a:cubicBezTo>
                                    <a:cubicBezTo>
                                      <a:pt x="1138" y="1146"/>
                                      <a:pt x="1283" y="1083"/>
                                      <a:pt x="1357" y="968"/>
                                    </a:cubicBezTo>
                                    <a:cubicBezTo>
                                      <a:pt x="1431" y="853"/>
                                      <a:pt x="1425" y="624"/>
                                      <a:pt x="1470" y="495"/>
                                    </a:cubicBezTo>
                                    <a:cubicBezTo>
                                      <a:pt x="1515" y="366"/>
                                      <a:pt x="1562" y="277"/>
                                      <a:pt x="1627" y="195"/>
                                    </a:cubicBezTo>
                                    <a:cubicBezTo>
                                      <a:pt x="1692" y="113"/>
                                      <a:pt x="1811" y="41"/>
                                      <a:pt x="18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1224" path="m0,1043c41,1050,140,1062,255,1088c370,1114,561,1184,690,1200c819,1216,916,1224,1027,1185c1138,1146,1283,1083,1357,968c1431,853,1425,624,1470,495c1515,366,1562,277,1627,195c1692,113,1811,41,1860,0e" stroked="t" o:allowincell="t" style="position:absolute;margin-left:32.75pt;margin-top:23.3pt;width:92.95pt;height:6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548640</wp:posOffset>
                      </wp:positionV>
                      <wp:extent cx="1533525" cy="1238250"/>
                      <wp:effectExtent l="5715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1950">
                                    <a:moveTo>
                                      <a:pt x="0" y="1950"/>
                                    </a:moveTo>
                                    <a:cubicBezTo>
                                      <a:pt x="55" y="1926"/>
                                      <a:pt x="214" y="1868"/>
                                      <a:pt x="330" y="1807"/>
                                    </a:cubicBezTo>
                                    <a:cubicBezTo>
                                      <a:pt x="446" y="1746"/>
                                      <a:pt x="566" y="1626"/>
                                      <a:pt x="698" y="1582"/>
                                    </a:cubicBezTo>
                                    <a:cubicBezTo>
                                      <a:pt x="830" y="1538"/>
                                      <a:pt x="939" y="1529"/>
                                      <a:pt x="1125" y="1545"/>
                                    </a:cubicBezTo>
                                    <a:cubicBezTo>
                                      <a:pt x="1311" y="1561"/>
                                      <a:pt x="1626" y="1685"/>
                                      <a:pt x="1815" y="1680"/>
                                    </a:cubicBezTo>
                                    <a:cubicBezTo>
                                      <a:pt x="2004" y="1675"/>
                                      <a:pt x="2179" y="1619"/>
                                      <a:pt x="2258" y="1515"/>
                                    </a:cubicBezTo>
                                    <a:cubicBezTo>
                                      <a:pt x="2337" y="1411"/>
                                      <a:pt x="2347" y="1172"/>
                                      <a:pt x="2288" y="1057"/>
                                    </a:cubicBezTo>
                                    <a:cubicBezTo>
                                      <a:pt x="2229" y="942"/>
                                      <a:pt x="2111" y="888"/>
                                      <a:pt x="1905" y="825"/>
                                    </a:cubicBezTo>
                                    <a:cubicBezTo>
                                      <a:pt x="1699" y="762"/>
                                      <a:pt x="1251" y="730"/>
                                      <a:pt x="1050" y="682"/>
                                    </a:cubicBezTo>
                                    <a:cubicBezTo>
                                      <a:pt x="849" y="634"/>
                                      <a:pt x="760" y="617"/>
                                      <a:pt x="698" y="540"/>
                                    </a:cubicBezTo>
                                    <a:cubicBezTo>
                                      <a:pt x="636" y="463"/>
                                      <a:pt x="614" y="301"/>
                                      <a:pt x="675" y="217"/>
                                    </a:cubicBezTo>
                                    <a:cubicBezTo>
                                      <a:pt x="736" y="133"/>
                                      <a:pt x="838" y="69"/>
                                      <a:pt x="1065" y="37"/>
                                    </a:cubicBezTo>
                                    <a:cubicBezTo>
                                      <a:pt x="1292" y="5"/>
                                      <a:pt x="1815" y="28"/>
                                      <a:pt x="2040" y="22"/>
                                    </a:cubicBezTo>
                                    <a:cubicBezTo>
                                      <a:pt x="2265" y="16"/>
                                      <a:pt x="2337" y="5"/>
                                      <a:pt x="24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1950" path="m0,1950c55,1926,214,1868,330,1807c446,1746,566,1626,698,1582c830,1538,939,1529,1125,1545c1311,1561,1626,1685,1815,1680c2004,1675,2179,1619,2258,1515c2337,1411,2347,1172,2288,1057c2229,942,2111,888,1905,825c1699,762,1251,730,1050,682c849,634,760,617,698,540c636,463,614,301,675,217c736,133,838,69,1065,37c1292,5,1815,28,2040,22c2265,16,2337,5,2415,0e" stroked="t" o:allowincell="t" style="position:absolute;margin-left:121.6pt;margin-top:43.2pt;width:120.7pt;height:9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10210</wp:posOffset>
                      </wp:positionV>
                      <wp:extent cx="1718945" cy="1174750"/>
                      <wp:effectExtent l="5715" t="5080" r="444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117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7" h="1850">
                                    <a:moveTo>
                                      <a:pt x="0" y="1553"/>
                                    </a:moveTo>
                                    <a:cubicBezTo>
                                      <a:pt x="57" y="1559"/>
                                      <a:pt x="173" y="1551"/>
                                      <a:pt x="345" y="1590"/>
                                    </a:cubicBezTo>
                                    <a:cubicBezTo>
                                      <a:pt x="517" y="1629"/>
                                      <a:pt x="806" y="1747"/>
                                      <a:pt x="1035" y="1785"/>
                                    </a:cubicBezTo>
                                    <a:cubicBezTo>
                                      <a:pt x="1264" y="1823"/>
                                      <a:pt x="1503" y="1850"/>
                                      <a:pt x="1717" y="1815"/>
                                    </a:cubicBezTo>
                                    <a:cubicBezTo>
                                      <a:pt x="1931" y="1780"/>
                                      <a:pt x="2182" y="1677"/>
                                      <a:pt x="2317" y="1575"/>
                                    </a:cubicBezTo>
                                    <a:cubicBezTo>
                                      <a:pt x="2452" y="1473"/>
                                      <a:pt x="2527" y="1355"/>
                                      <a:pt x="2527" y="1200"/>
                                    </a:cubicBezTo>
                                    <a:cubicBezTo>
                                      <a:pt x="2527" y="1045"/>
                                      <a:pt x="2336" y="805"/>
                                      <a:pt x="2317" y="645"/>
                                    </a:cubicBezTo>
                                    <a:cubicBezTo>
                                      <a:pt x="2298" y="485"/>
                                      <a:pt x="2350" y="348"/>
                                      <a:pt x="2415" y="240"/>
                                    </a:cubicBezTo>
                                    <a:cubicBezTo>
                                      <a:pt x="2480" y="132"/>
                                      <a:pt x="2646" y="50"/>
                                      <a:pt x="270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7,1850" path="m0,1553c57,1559,173,1551,345,1590c517,1629,806,1747,1035,1785c1264,1823,1503,1850,1717,1815c1931,1780,2182,1677,2317,1575c2452,1473,2527,1355,2527,1200c2527,1045,2336,805,2317,645c2298,485,2350,348,2415,240c2480,132,2646,50,2707,0e" stroked="t" o:allowincell="t" style="position:absolute;margin-left:15.5pt;margin-top:32.3pt;width:135.3pt;height:9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729615</wp:posOffset>
                      </wp:positionV>
                      <wp:extent cx="964565" cy="1297305"/>
                      <wp:effectExtent l="5715" t="5715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9" h="2043">
                                    <a:moveTo>
                                      <a:pt x="0" y="1995"/>
                                    </a:moveTo>
                                    <a:cubicBezTo>
                                      <a:pt x="89" y="1999"/>
                                      <a:pt x="349" y="2043"/>
                                      <a:pt x="533" y="2017"/>
                                    </a:cubicBezTo>
                                    <a:cubicBezTo>
                                      <a:pt x="717" y="1991"/>
                                      <a:pt x="953" y="1932"/>
                                      <a:pt x="1103" y="1837"/>
                                    </a:cubicBezTo>
                                    <a:cubicBezTo>
                                      <a:pt x="1253" y="1742"/>
                                      <a:pt x="1364" y="1591"/>
                                      <a:pt x="1433" y="1447"/>
                                    </a:cubicBezTo>
                                    <a:cubicBezTo>
                                      <a:pt x="1502" y="1303"/>
                                      <a:pt x="1519" y="1117"/>
                                      <a:pt x="1515" y="975"/>
                                    </a:cubicBezTo>
                                    <a:cubicBezTo>
                                      <a:pt x="1511" y="833"/>
                                      <a:pt x="1470" y="723"/>
                                      <a:pt x="1410" y="592"/>
                                    </a:cubicBezTo>
                                    <a:cubicBezTo>
                                      <a:pt x="1350" y="461"/>
                                      <a:pt x="1174" y="286"/>
                                      <a:pt x="1155" y="187"/>
                                    </a:cubicBezTo>
                                    <a:cubicBezTo>
                                      <a:pt x="1136" y="88"/>
                                      <a:pt x="1268" y="39"/>
                                      <a:pt x="12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9,2043" path="m0,1995c89,1999,349,2043,533,2017c717,1991,953,1932,1103,1837c1253,1742,1364,1591,1433,1447c1502,1303,1519,1117,1515,975c1511,833,1470,723,1410,592c1350,461,1174,286,1155,187c1136,88,1268,39,1298,0e" stroked="t" o:allowincell="t" style="position:absolute;margin-left:195.85pt;margin-top:57.45pt;width:75.9pt;height:10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382905</wp:posOffset>
                      </wp:positionV>
                      <wp:extent cx="459740" cy="22669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30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459740" cy="24574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погода, обусловленная волнами тепла, смещающимися вместе с циклонами вдоль арктического побережья. Среднесуточная температура составляла +1+4ºС, что в основном на 3-5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столбики максимальных термометры поднимались до +2+5ºС. Сегодня ночью было довольно тепло -0+2ºС. Наблюдались осадки в основном в виде дождя и мороси с количеством 1-3 мм и менее. По крайнему юго-востоку в первой половине дня сохранялся туман, ухудшавший видимость до 6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таял и к сегодняшнему утру залегал лишь кое-где по востоку в окрестностях станци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падной части бассейна Западной Двины уровень воды на реках не изменился, в восточной части отмечалось его повышение на 1-5 см в сутки. Гидрологические условия на Западной Двине в районе Витебска по-прежнему неблагоприятные для судоходства и хозяйственного водопользования. Температура воды в реках  измерена 0, +4°С.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5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487131741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6 ноября</w:t>
            </w:r>
            <w:r>
              <w:rPr>
                <w:sz w:val="28"/>
                <w:szCs w:val="28"/>
              </w:rPr>
              <w:t xml:space="preserve"> утром и днем по области, днем –  в Витебске ожидаются порывы западного ветра до 15-20 м/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 запада. 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о востоку местами слабый гололед, на отдельных участках дорог гололедица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14 м/с, днем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              14 м/с, утром и днем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</w:rPr>
              <w:t xml:space="preserve"> временами осадки (мокрый снег, переходящий в дождь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</w:rPr>
              <w:t xml:space="preserve"> временами осадки (дождь, переходящий в мокрый снег)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гололед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юго-западный, западный 7-12 м/с, ночью местами, днем на большей части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северо-западный 7-12 м/с, порывы до 15-20 м/с, местами порывы до 23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в течение суток -1, +4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13:00Z</dcterms:created>
  <dc:creator>ООПГМИ</dc:creator>
  <dc:description/>
  <cp:keywords/>
  <dc:language>en-US</dc:language>
  <cp:lastModifiedBy>Admin</cp:lastModifiedBy>
  <cp:lastPrinted>2011-11-25T12:57:00Z</cp:lastPrinted>
  <dcterms:modified xsi:type="dcterms:W3CDTF">2011-11-25T12:13:00Z</dcterms:modified>
  <cp:revision>2</cp:revision>
  <dc:subject/>
  <dc:title> </dc:title>
</cp:coreProperties>
</file>